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 19» декабря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>2014г                                                                                 № 55/1</w:t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Решения «О </w:t>
      </w:r>
      <w:r>
        <w:rPr>
          <w:sz w:val="28"/>
          <w:szCs w:val="28"/>
        </w:rPr>
        <w:t xml:space="preserve">бюджете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32"/>
          <w:szCs w:val="32"/>
        </w:rPr>
        <w:t xml:space="preserve"> годов</w:t>
      </w:r>
      <w:r>
        <w:rPr>
          <w:sz w:val="32"/>
          <w:szCs w:val="32"/>
          <w:lang w:val="ru-RU"/>
        </w:rPr>
        <w:t xml:space="preserve">»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28"/>
          <w:szCs w:val="28"/>
          <w:lang w:val="ru-RU"/>
        </w:rPr>
        <w:t>На основании статей 29 и 92 Устава Большеаксинского сельского поселения Дрожжановского муниципального района Республики Татарстан Совет Большеаксинского сельского поселения Дрожжановского мунципального района Республики Татарстан 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507,1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507,1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дефицит бюджета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 Татарстан в сумме 0 тыс. рубл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6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7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6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 2581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7 год в сумме 2718,0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6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581,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62,50 тыс.рублей и  на 2017 год в сумме 2718,0 тыс.рублей, в том числе условно утвержденные расходы в сумме  131,97 тыс.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дефицит бюджета Большеаксинского сельского поселения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6 год в сумме 0 тыс. рублей и на 2017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6 и 2017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по долговым обязательствам Большеакси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ты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о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6 году – в размере 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7 году – в размере 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, что муниципальные внутренние взаимствования и муниципальные гарантии из бюджета Большеаксинского сельского поселения Дрожжановского муницпального района Республики Татарстан в 2015 год и плановый период  2016-2017 годов не планиру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становить, что  в связи с отсутствием муниципального долга расходы на его обслуживание не предусмотрено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6 и 2017 годов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6 и 2017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Большеаксин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6 и 2017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5 год и на плановый период 2016 и 2017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531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год – в сумме </w:t>
      </w:r>
      <w:r>
        <w:rPr>
          <w:sz w:val="28"/>
          <w:szCs w:val="28"/>
          <w:lang w:val="ru-RU"/>
        </w:rPr>
        <w:t xml:space="preserve"> 1591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700,4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  <w:lang w:eastAsia="ja-JP"/>
        </w:rPr>
        <w:t>Утвердить объем дотаций</w:t>
      </w:r>
      <w:r>
        <w:rPr>
          <w:rFonts w:eastAsia="MS Mincho;Meiryo"/>
          <w:sz w:val="28"/>
          <w:szCs w:val="28"/>
          <w:lang w:val="ru-RU" w:eastAsia="ja-JP"/>
        </w:rPr>
        <w:t xml:space="preserve"> бюджетам поселений на поддержку мер по о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38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42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70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1,1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6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1,9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7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78,8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5год в сумме 3,2 тыс.рублей, на 2016 год в сумме 3,1 тыс.рублей, на 2017 год в сумме 3,4 тыс.рублей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5 год в сумме 77,9 тыс.рублей, на 2016 год в сумме 78,8 тыс.рублей, на 2017 год в сумме 75,3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Большеаксиского 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5 году и в плановом периоде 2016 и 2017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left="11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ольшеаксинского сельского поселения</w:t>
      </w:r>
      <w:r>
        <w:rPr>
          <w:rStyle w:val="Style16"/>
          <w:b w:val="false"/>
          <w:color w:val="000000"/>
          <w:sz w:val="28"/>
          <w:szCs w:val="28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4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b/>
          <w:sz w:val="28"/>
          <w:lang w:val="ru-RU"/>
        </w:rPr>
        <w:t>Статья 1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публиковть настоящее решение на инормацонных стендах Большеаксинского сельского поселе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Глава  Большеаксин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 А.В.Храмов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8">
    <w:name w:val="Основной текст с отступом Знак"/>
    <w:qFormat/>
    <w:rPr>
      <w:rFonts w:cs="Arial"/>
      <w:sz w:val="28"/>
      <w:szCs w:val="22"/>
    </w:rPr>
  </w:style>
  <w:style w:type="character" w:styleId="Style19">
    <w:name w:val="Основной текст Знак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cs="Arial"/>
      <w:sz w:val="28"/>
      <w:szCs w:val="22"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Секретарь</cp:lastModifiedBy>
  <cp:lastPrinted>2014-12-24T08:38:00Z</cp:lastPrinted>
  <dcterms:modified xsi:type="dcterms:W3CDTF">2014-12-25T06:56:00Z</dcterms:modified>
  <cp:revision>78</cp:revision>
  <dc:subject/>
  <dc:title>Проект</dc:title>
</cp:coreProperties>
</file>